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  <w:lang w:val="en-US"/>
        </w:rPr>
        <w:t>50</w:t>
      </w:r>
      <w:r>
        <w:rPr>
          <w:b/>
          <w:sz w:val="24"/>
          <w:szCs w:val="24"/>
        </w:rPr>
        <w:t>. Обектен дизайн : принцип на Лиско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ункции които ползват указатели/референции към базов клас, трябва да могат да могат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да ползват обекти от наследени на този клас, без да знаят за това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imal *ptr = new Cat(…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tr = new Dog(…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tr-&gt;speak(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 този случай ще се извика speak() на класът Animal, освен ако той не е виртуален. Ако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е, ще се извика методът на класът Dog наследяващ класа Animal, ако го им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ова понякога поражда проблеми и за това е препоръчително наследяващия клас само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да разширява базовия клас, без да изменя неговата функционалност/поведени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имер: square класът наследява rectangle класът като припокрива ВИРТУАЛНИТ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ункции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oid square::setWidth(int w) { width = w; height = w; 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oid square::setWidth(int w) { width = h; height = h; }</w:t>
      </w:r>
    </w:p>
    <w:p>
      <w:pPr>
        <w:pStyle w:val="NoSpacing"/>
        <w:rPr/>
      </w:pPr>
      <w:r>
        <w:rPr>
          <w:sz w:val="24"/>
          <w:szCs w:val="24"/>
        </w:rPr>
        <w:t>След което ако се извиква следната функция ше се види грешка в логиката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oid f(rectangle *ptr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tr-&gt;setWidth(5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tr-&gt;setHeight(10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tr-&gt;printArea(); //width*heigh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Ако към функцията се подаде rectangle инстанция, всичко ще бъде наред и ще излез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0. Но ако подадем square, ще върне 100, което не е очаквания резултат, гледайки го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ато rectang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1:00Z</dcterms:created>
  <dc:creator>Boris</dc:creator>
  <dc:description/>
  <dc:language>en-US</dc:language>
  <cp:lastModifiedBy>но</cp:lastModifiedBy>
  <dcterms:modified xsi:type="dcterms:W3CDTF">2013-01-15T18:31:00Z</dcterms:modified>
  <cp:revision>2</cp:revision>
  <dc:subject/>
  <dc:title/>
</cp:coreProperties>
</file>